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2050012680"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235692469"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101686671"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624983905"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2100999649"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1555662383"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1066910093"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482553664"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422202610"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213047111"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1701001781"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949731518"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147406423"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2092528323"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84363853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74050757"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536623392"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810750847"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543303954"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464960902"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78757840"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962578987"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703284707"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891679242"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1692493400"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597148046"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1635801818"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826514796"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975472777"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44171437"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568309267"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2001770705"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